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9-2022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</w:r>
      <w:r>
        <w:rPr>
          <w:rFonts w:cs="Corbel" w:ascii="Corbel" w:hAnsi="Corbel"/>
          <w:b/>
          <w:bCs/>
          <w:sz w:val="24"/>
          <w:szCs w:val="24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color w:val="000000"/>
          <w:sz w:val="24"/>
          <w:szCs w:val="24"/>
        </w:rPr>
      </w:pPr>
      <w:r>
        <w:rPr>
          <w:rFonts w:cs="Corbel" w:ascii="Corbel" w:hAnsi="Corbel"/>
          <w:color w:val="000000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ocjologia mias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4]F_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y fakultatyw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  <w:lang w:val="pl-PL"/>
        </w:rPr>
        <w:t xml:space="preserve">* </w:t>
      </w:r>
      <w:r>
        <w:rPr>
          <w:rFonts w:cs="Corbel" w:ascii="Corbel" w:hAnsi="Corbel"/>
          <w:i/>
          <w:sz w:val="24"/>
          <w:szCs w:val="24"/>
          <w:lang w:val="pl-PL"/>
        </w:rPr>
        <w:t>-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</w:t>
      </w:r>
      <w:r>
        <w:rPr>
          <w:rFonts w:cs="Corbel" w:ascii="Corbel" w:hAnsi="Corbel"/>
          <w:b w:val="false"/>
          <w:sz w:val="24"/>
          <w:szCs w:val="24"/>
          <w:lang w:val="pl-PL"/>
        </w:rPr>
        <w:t>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right="0" w:hanging="0"/>
        <w:rPr/>
      </w:pPr>
      <w:r>
        <w:rPr/>
      </w:r>
    </w:p>
    <w:p>
      <w:pPr>
        <w:pStyle w:val="Podpunkty"/>
        <w:tabs>
          <w:tab w:val="clear" w:pos="708"/>
          <w:tab w:val="left" w:pos="709" w:leader="none"/>
        </w:tabs>
        <w:ind w:left="284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120" w:after="12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p>
      <w:pPr>
        <w:pStyle w:val="Punktygwne"/>
        <w:spacing w:before="0" w:after="0"/>
        <w:rPr/>
      </w:pPr>
      <w:r>
        <w:rPr/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 realizowania treści danego przedmiotu jest niezbędne wcześniejsze zaliczenie przedmiotów: Wstęp do socjologii, Współczesne teorie socjologi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swojenie wiedzy na temat głównych orientacji teoretyczno-metodologicznych i podstawowych pojęć z zakresu socjologii miast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swojenie wiedzy dotyczącej procesów urbanizacji i metropol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przestrzenią miejską, jej percepcją, waloryzacją, przyswajaniem i wytwarzanie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 sposób relacje między strukturami i instytucjami społecznymi w skali mias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w pogłębiony sposób rodzaje więzi społecznych, którymi zajmuje się socjologia mias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widłowo interpretuje zjawiska społeczne w zakresie socjologii mias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zyczyny i przebieg konkretnych procesów i zjawisk społecznych w zakresie socjologii mias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owanie miasta. Miasto jako przedmiot analizy socjologicznej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ówne szkoły i orientacje teoretyczno-badawcze. Krytyczne teorie miejskie: kryzys miast Zachodu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>
                <w:rFonts w:cs="Corbel" w:ascii="Corbel" w:hAnsi="Corbel"/>
                <w:lang w:val="pl-PL"/>
              </w:rPr>
              <w:t>Urbanizacja i metropolizacja. Rozwój miast. Antyurbanizm. Ruralizacja miast. Dezurbanizacja. Suburbanizacja. Gettoizacja miast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lang w:val="pl-PL"/>
              </w:rPr>
              <w:t>Miejskość: kultura miejska i semiotyka miasta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lang w:val="pl-PL"/>
              </w:rPr>
              <w:t>Przestrzeń w ujęciu socjologicznym. Miejskie przestrzenie publiczne.</w:t>
            </w:r>
          </w:p>
          <w:p>
            <w:pPr>
              <w:pStyle w:val="NormalnyWeb"/>
              <w:spacing w:before="0" w:after="90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lang w:val="pl-PL"/>
              </w:rPr>
              <w:t>Partycypacja społeczna. Miejskie ruchy społeczne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asta kreatywne i klasa kreatywna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asta globalne i miasta sieciowe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owe technologie i miasto (władza, kontrola, bezpieczeństwo).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becności i aktywności na zajęciach, prezentacja multimedialna, kolokwium z dyskusją wokół referatów (prac zaliczeniowych), metody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ezentacja, 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ezentacja, 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ezentac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ezentac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 (praca zal.): napisanie i prezentacja referatu (pracy zaliczeniowej), udział w kolokwium z dyskusją wokół referatów (prac zaliczeniowych w formie prezentacji multimedialnej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, zaliczeniu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04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984"/>
      </w:tblGrid>
      <w:tr>
        <w:trPr>
          <w:trHeight w:val="397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944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4"/>
      </w:tblGrid>
      <w:tr>
        <w:trPr>
          <w:trHeight w:val="397" w:hRule="atLeast"/>
        </w:trPr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annerz U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dkrywanie miasta. Antropologia obszarów 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ejskich, Wydawnictwo Uniwersytetu Jagiellońskiego, Kraków 2006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Frysztacki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iasta metropolitalne i ich przedmieścia. Z problematyki socjologii miasta oraz badań nad rzeczywistością krakowsk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1997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ałowiecki B., Szczepański M.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iasto i przestrzeń w perspektywie socjolog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o Scholar, Warszawa 200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ałkow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 miasta w epoce glob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[w:] Kultura i Polityka: zeszyty naukowe Wyższej Szkoły Europejskiej im. ks. Józefa Tischnera w Krakowie, 2008, nr 4, s. 94-106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jdanek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uburbanizacja po pols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NOMOS, Kraków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jer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 i przestrzeń miej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o Naukowe PWN Warszawa, 2010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likows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czne badanie miasta: problemy pojęciowe, teoretyczne i metodologi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zeszów 1992.</w:t>
            </w:r>
          </w:p>
        </w:tc>
      </w:tr>
      <w:tr>
        <w:trPr>
          <w:trHeight w:val="397" w:hRule="atLeast"/>
        </w:trPr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ierwiaczonek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iasto jako przestrzeń identyfikacji jego mieszkańc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[w:] "Górnośląskie Studia Socjologiczne. Seria Nowa", 2016, Nr 7, s. 102-116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Castells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westia miej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WN Warszawa 198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jer A., Starosta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okół socjologii p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estrzeni, Łódź 2004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likowski M., Solecki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 miasta. Wybór tekst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zeszów 1999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linianowicz K., Kotyńska K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bce/swoje. Miasto i wieś w literaturze i kulturze ukraińskiej XX–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2015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assen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zyje właściwie jest miasto? Refleksje wokół globalnych dynamik miejskic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h, 11 grudnia 2017 r. (https://www.greeneuropeanjournal.eu/czyje-wlasciwie-jest-miasto-refleksje-wokol-globalnych-dynamik-miejskich/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46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1-13T08:52:00Z</dcterms:modified>
  <cp:revision>3</cp:revision>
  <dc:subject/>
  <dc:title/>
</cp:coreProperties>
</file>